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9" w:type="dxa"/>
        <w:jc w:val="left"/>
        <w:tblInd w:w="9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  <w:br/>
              <w:t>города Мурманс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5 № 3555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основных мероприятий ВЦП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еречень основных мероприятий ВЦП на 2014-2015 г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0"/>
        <w:gridCol w:w="1423"/>
        <w:gridCol w:w="1597"/>
        <w:gridCol w:w="1367"/>
        <w:gridCol w:w="1367"/>
        <w:gridCol w:w="1560"/>
        <w:gridCol w:w="1367"/>
        <w:gridCol w:w="1247"/>
        <w:gridCol w:w="1418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задачи, основные мероприят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 ния (квартал, год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 перечень организаций, участвующих в реализации основных мероприяти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ед. 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Цель: обеспечение доступности и качества дополнительных мер социальной поддерж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</w:rPr>
              <w:t>усиление адресной направленности дополнительных мер социальной поддержки отдельных категорий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ирование общественных рабо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рудоустроен</w:t>
              <w:br/>
              <w:t>ных граждан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СПВООД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ение дополнительных мер социальной поддержки отдельным категориям гражда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7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которым были предоставлены социально-бытовые услуги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СПВООД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мероприятий по ремонту квартир ветеранов В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ремонти рованных квартир ветеранов ВОв, е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СПВООД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змещения лиц, вынужденно покинувших территорию Украины, на территории муниципального образования город Мурманск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змещенных лиц, чел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СПВООД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задаче 1: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4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Задача 2: о</w:t>
            </w:r>
            <w:r>
              <w:rPr>
                <w:rFonts w:cs="Times New Roman" w:ascii="Times New Roman" w:hAnsi="Times New Roman"/>
                <w:sz w:val="20"/>
              </w:rPr>
              <w:t>беспечение социальных гарантий отдельных категорий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лицам, оказавшимся в трудной жизненной ситуации, на приобретение лекарств; предметов первой необходимости; получение медицинских услуг; на оформление документов, удостоверяющих личность; приобретение проездных документов и проче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7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олучивших материальную помощь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СПВООД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инвалидам по случаю Международного дня инвали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инвалидов, получивших материальную помощь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единовременной материальной помощи участникам и инвалидам Великой Отечественной войны в связи с празднованием Дня Побе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и инвалидов Великой Отечественной войны, получивших единовремен</w:t>
              <w:br/>
              <w:t>ную материальную помощь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и лицам, замещавшим муниципальные должности в муниципальном образовании город Мурманс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олучающих дополнитель</w:t>
              <w:br/>
              <w:t>ное пенсионное обеспечение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 выплата ежемесячной доплаты к государственной (трудовой) пенс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лучателей ежемесячной доплаты к государствен</w:t>
              <w:br/>
              <w:t>ной (трудовой) пенсии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 выплата ежегодной единовременной материальной помощи на санаторное лечение и оздоровительные меропри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лучателей ежегодной единовремен</w:t>
              <w:br/>
              <w:t>ной материаль ной помощи на санаторное лечение и оздорови тельные мероприятия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единым социальным проездным билетом для поездок в троллейбусах, автобусах городского и пригородного сообщ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лучателей единого социального проездного билета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змещение расходов за ритуальные услуги, оказанные специализированными организация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-2015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ращений на возмещение за ритуальные услуги, е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задаче 2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10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3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 по ВЦП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. ч.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 34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0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7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75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7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5:00Z</dcterms:created>
  <dc:creator>GEG</dc:creator>
  <dc:description/>
  <dc:language>en-US</dc:language>
  <cp:lastModifiedBy>Елена Милосердова</cp:lastModifiedBy>
  <cp:lastPrinted>2015-12-09T16:12:00Z</cp:lastPrinted>
  <dcterms:modified xsi:type="dcterms:W3CDTF">2015-12-22T12:25:00Z</dcterms:modified>
  <cp:revision>2</cp:revision>
  <dc:subject/>
  <dc:title/>
</cp:coreProperties>
</file>